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1.        RELAZIONE ILLUSTRATIVA SULL’ATTIVITA’ SVOLTA PER IL RILASCIO DEL PARERE DI LIQUIDAZIONE DEGLI ONOR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 </w:t>
      </w:r>
      <w:r>
        <w:rPr/>
        <w:t>relazionare sull’attività svolta, dovranno essere fornite dettagliate ed esaurienti informazioni in rel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>Oggetto e obiettivi dell’incarico conferit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 xml:space="preserve">In caso di “Onorario Pre-concordato” ex art. 22 T.P., attestazione dell’esistenza di un </w:t>
        <w:tab/>
        <w:t>accordo sul compenso da applica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>Durata dell’incarico: data iniziale e fina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>Descrizione dello svolgimento della pratic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>Eventuale rapporto fornito dal cliente ex art. 15 T.P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 xml:space="preserve">Risultato economico dell’attività svolta ed eventuali vantaggi anche non patrimoniali  </w:t>
        <w:tab/>
        <w:t>ottenuti dal cliente ex art. 3 T.P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>Incarico non giunto al compimento ed eventuali motivazioni ex art.13 T.P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>Motivazioni atte a supportare la richiesta di onorari superiori al minimo ex art. 3 T.P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 xml:space="preserve">Motivazioni atte a supportare la richiesta di applicazione di maggiorazioni o riduzioni ex art. </w:t>
        <w:tab/>
        <w:t>3,5,6 T.P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/>
        <w:tab/>
        <w:t xml:space="preserve">Altre osservazioni, documenti, attestazioni o elementi per la migliore identificazione delle </w:t>
        <w:tab/>
        <w:t xml:space="preserve">prestazioni eseguite e del calcolo degli onorari e di tutti gli elementi utili per la concreta </w:t>
        <w:tab/>
        <w:t>determinazione degli onorari  ed in partico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ab/>
        <w:t>Espressa indicazione del valore della pratica ex art. 4 T.P.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ab/>
        <w:t>Articolo, comma, tabella, lettera, punto, numero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ab/>
        <w:t>Numero di ore impiegate, numero di pagine, fogli, ecc.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ab/>
        <w:t xml:space="preserve">In caso di rimborso spese ex art. 18 allegare la stampa della pagina internet </w:t>
        <w:tab/>
        <w:tab/>
        <w:tab/>
      </w:r>
      <w:hyperlink r:id="rId2">
        <w:r>
          <w:rPr>
            <w:rStyle w:val="InternetLink"/>
          </w:rPr>
          <w:t>www.aci.it</w:t>
        </w:r>
      </w:hyperlink>
      <w:r>
        <w:rPr/>
        <w:t xml:space="preserve"> sezione “servizionline-costikilometrici” e per la distanza percorsa la </w:t>
        <w:tab/>
        <w:tab/>
        <w:tab/>
        <w:t xml:space="preserve">stampa della pagina internet </w:t>
      </w:r>
      <w:hyperlink r:id="rId3">
        <w:r>
          <w:rPr>
            <w:rStyle w:val="InternetLink"/>
          </w:rPr>
          <w:t>www.viamichelin.it</w:t>
        </w:r>
      </w:hyperlink>
      <w:r>
        <w:rPr/>
        <w:t xml:space="preserve"> sezione “itinerari”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</w:t>
      </w:r>
      <w:r>
        <w:rPr/>
        <w:tab/>
        <w:t xml:space="preserve">In caso di applicazione ex art. 16 di altra tariffa professionale allegare un estratto </w:t>
        <w:tab/>
        <w:tab/>
        <w:t>della stessa</w:t>
      </w:r>
      <w:r>
        <w:rPr>
          <w:b/>
        </w:rPr>
        <w:t xml:space="preserve">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 con la presente relazione illustrativa, allegata alla richiesta di liquidazione degli onorari, si assume le responsabilità civili e penali nel caso avesse dichiarato prestazioni professionali non svolte o mend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......</w:t>
        <w:tab/>
        <w:tab/>
        <w:tab/>
        <w:tab/>
        <w:tab/>
        <w:t>Firma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i.it/" TargetMode="External"/><Relationship Id="rId3" Type="http://schemas.openxmlformats.org/officeDocument/2006/relationships/hyperlink" Target="http://www.viamichelin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14:00Z</dcterms:created>
  <dc:creator>a</dc:creator>
  <dc:description/>
  <cp:keywords/>
  <dc:language>en-US</dc:language>
  <cp:lastModifiedBy>a</cp:lastModifiedBy>
  <dcterms:modified xsi:type="dcterms:W3CDTF">2009-10-01T07:56:00Z</dcterms:modified>
  <cp:revision>2</cp:revision>
  <dc:subject/>
  <dc:title>ALLEGATO 1</dc:title>
</cp:coreProperties>
</file>