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VENTIVO ANNO 2020</w:t>
      </w:r>
    </w:p>
    <w:p>
      <w:pPr>
        <w:pStyle w:val="Normal"/>
        <w:rPr/>
      </w:pPr>
      <w:r>
        <w:rPr/>
        <w:t>CALCOLO QUOTE ISCRITTI</w:t>
      </w:r>
    </w:p>
    <w:tbl>
      <w:tblPr>
        <w:tblW w:w="8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965"/>
        <w:gridCol w:w="2733"/>
        <w:gridCol w:w="1286"/>
      </w:tblGrid>
      <w:tr>
        <w:trPr>
          <w:trHeight w:val="24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co Specia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  70,00       (200 – 13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24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6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tti Albo &gt; 36 ann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230,00       (360-13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60,00</w:t>
            </w:r>
          </w:p>
        </w:tc>
      </w:tr>
      <w:tr>
        <w:trPr>
          <w:trHeight w:val="26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tti Albo &lt; 36 ann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225,00       (290-65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5,00</w:t>
            </w:r>
          </w:p>
        </w:tc>
      </w:tr>
      <w:tr>
        <w:trPr>
          <w:trHeight w:val="26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tti &lt; 36 anni &lt; 3 anni iscrizi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135,00       (200-65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2.160,00</w:t>
            </w:r>
          </w:p>
        </w:tc>
      </w:tr>
      <w:tr>
        <w:trPr>
          <w:trHeight w:val="24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tti &gt; 36 anni &lt; 3 anni iscrizi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130,00       (260 -13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</w:tr>
      <w:tr>
        <w:trPr>
          <w:trHeight w:val="24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ovi Iscritt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135             (200-65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,00</w:t>
            </w:r>
          </w:p>
        </w:tc>
      </w:tr>
      <w:tr>
        <w:trPr>
          <w:trHeight w:val="24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44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435,00</w:t>
            </w:r>
          </w:p>
        </w:tc>
      </w:tr>
      <w:tr>
        <w:trPr>
          <w:trHeight w:val="26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sa prima iscrizione Alb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3.600,00</w:t>
            </w:r>
          </w:p>
        </w:tc>
      </w:tr>
      <w:tr>
        <w:trPr>
          <w:trHeight w:val="26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iscrizione tirocinant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3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4.500,00</w:t>
            </w:r>
          </w:p>
        </w:tc>
      </w:tr>
      <w:tr>
        <w:trPr>
          <w:trHeight w:val="266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a iscrizione OC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CALCOLO FONDO CASSA PRESUNTO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cassa al 30/09/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30,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ui attivi al 30/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74,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ui passivi al 30/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83,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 presunte al 31/12/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cite presunte al 3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03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ui attivi presunti al 3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0,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ui passivi presunti al 3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5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.062,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CITE PRESUNTE AL 31/12</w:t>
        <w:tab/>
        <w:tab/>
        <w:tab/>
        <w:t>ENTRATE PRESUNTE AL 31/12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984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ari e stipend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ri previdenzia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ocin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e e collaborazi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 Al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sa iscr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omin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 O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iz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. O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ic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l-acqua-meta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e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ri banc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e e tas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tenuta Alb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OC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rappresent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 Unione region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 S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tronc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03:00Z</dcterms:created>
  <dc:creator>Utente</dc:creator>
  <dc:description/>
  <cp:keywords/>
  <dc:language>en-US</dc:language>
  <cp:lastModifiedBy>Antonella Cruciani</cp:lastModifiedBy>
  <cp:lastPrinted>2019-11-28T15:59:00Z</cp:lastPrinted>
  <dcterms:modified xsi:type="dcterms:W3CDTF">2019-11-28T15:00:00Z</dcterms:modified>
  <cp:revision>10</cp:revision>
  <dc:subject/>
  <dc:title/>
</cp:coreProperties>
</file>